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. 598/94 - Bando per la concessione di contributi a sostegno degli investimenti per la ricerca industriale nelle PMI - Bando 2005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chema di relazione finale 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BENEFICIARIO </w:t>
      </w: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POSIZIONE N. </w:t>
      </w:r>
      <w:r>
        <w:rPr>
          <w:rFonts w:cs="Arial" w:ascii="Arial" w:hAnsi="Arial"/>
          <w:bCs/>
        </w:rPr>
        <w:t>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ITOLO PROGETTO </w:t>
      </w:r>
      <w:r>
        <w:rPr>
          <w:rFonts w:cs="Arial" w:ascii="Arial" w:hAnsi="Arial"/>
          <w:bCs/>
        </w:rPr>
        <w:t>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costituisce una traccia delle informazioni che la relazione finale di progetto deve obbligatoriamente contenere. Il beneficiario può comunque fornire ulteriori informazioni ritenute uti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Data inizi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(gg/mm/aaa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ultimazione (gg/mm/aaa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prog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ppo di ricerca che ha lavorato nel proge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tetica illustrazione degli obiettivi previsti e dei risultati ottenuti attraverso il progetto, motivando eventuali scostamenti dei risultati rispetto alle previsio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ncipali benefici apportati dal progetto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zienda di tipo quantitativo, qualitativo e organizzativo (ad esempio: incremento del fatturato, quote di mercato, numero clienti…)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settore, distretto o filiera di appartenenza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altre aziende/settori collegati o clienti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pettive di ricaduta futura del progetto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brevetti acquisiti o depositati a seguito del progetto (allegare copia) per la valutazione di possibilità di trasferimento tecnologico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criticità e complessità riscontrate nell’esecuzione del progetto rispetto alle previsioni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zione sulle collaborazioni attivate di carattere tecnico scientifico (se previste nel progetto) con strutture esterne di ricerca e sviluppo (Università, Enti di ricerca, Laboratori prove, Consulenti): indicare le attività svolte in collaborazione, le competenze tecnico scientifiche coinvolte, i risultati ottenuti grazie alla collaborazione sviluppata, eventuali prospettive di collaborazione futura e ogni altra informazione ritenuta utile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ddivisione del progetto in Work Packages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zione analitica delle attività svolte nei singoli WP con riferimento a quanto previsto nel progetto e motivazione di eventuali differenze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se sostenute per la realizzazione del progetto (allegare prospetto riassuntivo delle spese sostenute e documentazione collegata) e motivazione degli eventuali scostamenti quantitativi e qualitativi rispetto al piano di spesa approvato, tenendo conto delle attività effettivamente svolte rispetto a quelle previste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i ulteriori informazioni utili per valutare i risultati e le prospettive di applicazione futura del progetto (nuovi prodotti o processi immessi o da immettere sul mercato…)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before="12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del Legale Rappresentante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re alla presente:</w:t>
      </w:r>
    </w:p>
    <w:p>
      <w:pPr>
        <w:pStyle w:val="Normal"/>
        <w:spacing w:before="120" w:after="120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chemi di rendicontazione - Allegato 1 (riepilogo e schemi da 1 a 4);</w:t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tabella comparativa delle spese – Allegato 2 (esempio, riepilogo, schemi);</w:t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gistri presenze – Allegato 3;</w:t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chema di calcolo del costo orario (per ciascun dipendente) – Allegato 4 (con istruzioni);</w:t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chede riepilogative delle missioni effettuate (complete dei giustificativi) – Allegato 5;</w:t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er ogni spesa imputata al progetto: idonea documentazione (fattura) nonché attestazione dell’avvenuto pagamento (copia della documentazione bancaria ovvero dichiarazione liberatoria del fornitore – Allegato 6 - in originale);</w:t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i contratti di consulenza sottoscritti;</w:t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del responsabile del progetto che attesti la corretta imputazione al progetto dei singoli costi, anche in rifermento al tempo di utilizzo e alla consistenza della struttura adibita alla ricerca;</w:t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copia della visura camerale aggiornata;</w:t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 banca;</w:t>
      </w:r>
    </w:p>
    <w:p>
      <w:pPr>
        <w:pStyle w:val="Normal"/>
        <w:numPr>
          <w:ilvl w:val="1"/>
          <w:numId w:val="1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scheda posizione fiscale e scheda dati anagrafici (disponibili nel si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venetosviluppo.it</w:t>
        </w:r>
      </w:hyperlink>
      <w:r>
        <w:rPr>
          <w:rFonts w:cs="Arial" w:ascii="Arial" w:hAnsi="Arial"/>
          <w:sz w:val="22"/>
          <w:szCs w:val="22"/>
        </w:rPr>
        <w:t xml:space="preserve"> alla pagina downloads/modulistica e documentazione utile per le PMI) complete di copia di valido documento d’identità del sottoscrittore;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ricorda che presso l’azienda dovranno essere conservati, oltre al libro cespiti e ai registri presenza in originale (per tutti i dipendenti coinvolti nella ricerca, compresi collaboratori a progetto o assimilati) anche i seguenti document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4"/>
          <w:numId w:val="1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rdini di acquisto e/o contratti con i fornitori oltre che documentazione tecnica messa a disposizione dagli stessi (sia per beni immateriali che per strumentazioni e attrezzature);</w:t>
      </w:r>
    </w:p>
    <w:p>
      <w:pPr>
        <w:pStyle w:val="Normal"/>
        <w:numPr>
          <w:ilvl w:val="4"/>
          <w:numId w:val="1"/>
        </w:numPr>
        <w:spacing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zione tecnica sottoscritta dal fornitore delle consulenze che ne attesti l’attività;</w:t>
      </w:r>
    </w:p>
    <w:p>
      <w:pPr>
        <w:pStyle w:val="Normal"/>
        <w:numPr>
          <w:ilvl w:val="4"/>
          <w:numId w:val="1"/>
        </w:numPr>
        <w:spacing w:before="12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di tutte le fatture imputate al progetto e della relativa attestazione di pagamento</w:t>
      </w:r>
    </w:p>
    <w:p>
      <w:pPr>
        <w:pStyle w:val="Normal"/>
        <w:spacing w:before="120" w:after="12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Data di inizio e di ultimazione devono essere determinate in conformità a quanto stabilito dall’Appendice all’All. A alla DGR n. 4344 del 30.12.2005 per le specifiche tipologie di cos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7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netosviluppo.it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5:17:00Z</dcterms:created>
  <dc:creator>federica</dc:creator>
  <dc:description/>
  <cp:keywords/>
  <dc:language>en-US</dc:language>
  <cp:lastModifiedBy>sgrespan</cp:lastModifiedBy>
  <dcterms:modified xsi:type="dcterms:W3CDTF">2008-01-28T12:29:00Z</dcterms:modified>
  <cp:revision>28</cp:revision>
  <dc:subject/>
  <dc:title>L</dc:title>
</cp:coreProperties>
</file>